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  <w:t>от 28.10.2015                                                                                                                         №129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>
          <w:b/>
          <w:b/>
        </w:rPr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9 месяцев 2015 года</w:t>
      </w:r>
    </w:p>
    <w:p>
      <w:pPr>
        <w:pStyle w:val="Heading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"/>
        <w:suppressAutoHyphens w:val="true"/>
        <w:jc w:val="both"/>
        <w:rPr/>
      </w:pPr>
      <w:r>
        <w:rPr/>
        <w:t xml:space="preserve">          </w:t>
      </w:r>
      <w:r>
        <w:rPr/>
        <w:t>Рассмотрев отчет об исполнении  бюджета Школьненского сельского поселения Белореченского района за 9 месяцев 2015 года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9 месяцев 2015 года  по  доходам в сумме 14 191 988,63 рублей, по расходам в сумме 15 005 396,78 рублей с превышением расходов над доходами в сумме 813 408,15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 xml:space="preserve">- по  доходам бюджета Школьненского сельского поселения Белореченского района за  9 месяцев 2015 год  согласно приложению № 1; 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расходам бюджета Школьненского сельского поселения Белореченского района за 9 месяцев 2015 год по разделам и подразделам бюджетной классификации расходов согласно приложению № 2;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источникам внутреннего финансирования  бюджета муниципального образования  Школьненское сельское поселение Белореченского района за 9 месяцев 2015 года согласно приложению № 3.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</w:t>
      </w:r>
      <w:r>
        <w:rPr/>
        <w:t>3. Контроль  за  выполнением   настоящего  постановления  возложить на начальника финансового отдела администрации Школьненского 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720" w:leader="none"/>
          <w:tab w:val="left" w:pos="30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о дня его обнародования.</w:t>
      </w:r>
      <w:r>
        <w:rPr/>
        <w:t xml:space="preserve">       </w:t>
      </w:r>
    </w:p>
    <w:p>
      <w:pPr>
        <w:pStyle w:val="Heading"/>
        <w:suppressAutoHyphens w:val="true"/>
        <w:ind w:left="1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В.Н. Лантра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Пользователь Windows</cp:lastModifiedBy>
  <cp:lastPrinted>2015-10-28T08:31:00Z</cp:lastPrinted>
  <dcterms:modified xsi:type="dcterms:W3CDTF">2018-09-20T05:44:00Z</dcterms:modified>
  <cp:revision>114</cp:revision>
  <dc:subject/>
  <dc:title>РОССИЙСКАЯ  ФЕДЕРАЦИЯ</dc:title>
</cp:coreProperties>
</file>